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34516505"/>
      <w:bookmarkStart w:id="1" w:name="__Fieldmark__0_223451650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34516505"/>
      <w:bookmarkStart w:id="3" w:name="__Fieldmark__1_223451650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34516505"/>
      <w:bookmarkStart w:id="5" w:name="__Fieldmark__2_223451650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34516505"/>
      <w:bookmarkStart w:id="7" w:name="__Fieldmark__3_223451650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